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18"/>
        </w:rPr>
      </w:pPr>
      <w:r>
        <w:rPr>
          <w:bCs/>
        </w:rPr>
        <w:t>Projekt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ła Nr………..</w:t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Podgórzyn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…. lutego 2019 r.</w:t>
      </w:r>
    </w:p>
    <w:p>
      <w:pPr>
        <w:pStyle w:val="Normal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blokowy"/>
        <w:spacing w:lineRule="auto" w:line="288"/>
        <w:ind w:left="709" w:right="532" w:hanging="0"/>
        <w:rPr>
          <w:sz w:val="24"/>
        </w:rPr>
      </w:pPr>
      <w:r>
        <w:rPr>
          <w:sz w:val="24"/>
        </w:rPr>
        <w:t xml:space="preserve">w sprawie zmiany Uchwały nr XVI/124/15 z dnia 29 października 2015 r. </w:t>
        <w:br/>
        <w:t>Rady Gminy Podgórzyn</w:t>
      </w:r>
      <w:r>
        <w:rPr>
          <w:sz w:val="24"/>
          <w:szCs w:val="28"/>
        </w:rPr>
        <w:t xml:space="preserve"> w sprawie wprowadzenia opłaty targowej na terenie Gminy Podgórzyn.</w:t>
      </w:r>
    </w:p>
    <w:p>
      <w:pPr>
        <w:pStyle w:val="Tekstblokowy"/>
        <w:spacing w:lineRule="auto" w:line="288"/>
        <w:ind w:left="0" w:right="-35" w:hanging="0"/>
        <w:jc w:val="both"/>
        <w:rPr/>
      </w:pPr>
      <w:r>
        <w:rPr/>
        <w:t xml:space="preserve"> </w:t>
      </w:r>
    </w:p>
    <w:p>
      <w:pPr>
        <w:pStyle w:val="Zwykytekst"/>
        <w:spacing w:lineRule="auto" w:line="288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. 8 ustawy z dnia 8 marca 1990 r. o samorządzie gminnym (tekst jednolity: Dz. U. z 2018 r. poz. 994 z późn. zm.)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 art. 19 pkt 2 ustawy z dnia 12 stycznia 1991 r. o podatkach i opłatach lokalnych (tekst jednolity: Dz. U. z 2018 r. poz. 1445 z późn. zm.) oraz art. 47 § 4a ustawy z dnia 29 sierpnia 1997 r. - Ordynacja podatkowa (tekst jednolity: Dz. U. </w:t>
        <w:br/>
        <w:t>z 2018 r. poz. 800 z późn. zm.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a Gminy uchwala co następuje:</w:t>
      </w:r>
    </w:p>
    <w:p>
      <w:pPr>
        <w:pStyle w:val="Normal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kstblokowy"/>
        <w:spacing w:lineRule="auto" w:line="288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Uchwale nr </w:t>
      </w:r>
      <w:r>
        <w:rPr>
          <w:b w:val="false"/>
          <w:sz w:val="24"/>
          <w:szCs w:val="24"/>
        </w:rPr>
        <w:t>XVI/124/15 z dnia 29 października 2015 r. Rady Gminy Podgórzyn w sprawie wprowadzenia opłaty targowej na terenie Gminy Podgórzyn</w:t>
      </w:r>
      <w:r>
        <w:rPr>
          <w:b w:val="false"/>
          <w:bCs w:val="false"/>
          <w:sz w:val="24"/>
          <w:szCs w:val="24"/>
        </w:rPr>
        <w:t>, wprowadza się następujące zmiany</w:t>
      </w:r>
      <w:r>
        <w:rPr>
          <w:b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kstblokowy"/>
        <w:spacing w:lineRule="auto" w:line="288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09" w:right="-35" w:hanging="425"/>
        <w:jc w:val="both"/>
        <w:rPr>
          <w:sz w:val="24"/>
          <w:szCs w:val="24"/>
        </w:rPr>
      </w:pPr>
      <w:r>
        <w:rPr>
          <w:sz w:val="24"/>
          <w:szCs w:val="24"/>
        </w:rPr>
        <w:t>Zmienia się §6 ust. 2 Uchwały, który otrzymuje następujące brzmienie:</w:t>
      </w:r>
    </w:p>
    <w:p>
      <w:pPr>
        <w:pStyle w:val="Zwykytekst"/>
        <w:spacing w:lineRule="auto" w:line="288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Inkasentami na terenie gminy są następujące osoby: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- we wsi Borowice</w:t>
        <w:tab/>
        <w:t>- Józef Nierodka zamieszkały w Borowicach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- we wsi Głębock      </w:t>
        <w:tab/>
        <w:t>- Halina Kacprzak zamieszkała w Głębocku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- we wsi Marczyce    </w:t>
        <w:tab/>
        <w:t>- Bogumiła Ratajska zamieszkała w Marczycach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- we wsi Miłków       </w:t>
        <w:tab/>
        <w:t>- Beata Dymek zamieszkała w Miłkowie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- we wsi Podgórzyn  </w:t>
        <w:tab/>
        <w:t>- Danuta Szymajda zamieszkała w Podgórzynie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- we wsi Przesieka    </w:t>
        <w:tab/>
        <w:t>- Jerzy Szmel zamieszkały w Przesiece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- we wsi Sosnówka   </w:t>
        <w:tab/>
        <w:t>- Alina Nykiel zamieszkała w Sosnówce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- we wsi Staniszów   </w:t>
        <w:tab/>
        <w:t>- Alina Sobieraj zamieszkała w Staniszowie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88"/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- we wsi Ściegny       </w:t>
        <w:tab/>
        <w:t>- Alina Wakor zamieszkała w Ściegnach</w:t>
      </w:r>
    </w:p>
    <w:p>
      <w:pPr>
        <w:pStyle w:val="Normal"/>
        <w:spacing w:lineRule="auto" w:line="288"/>
        <w:ind w:left="709" w:right="-35" w:firstLine="425"/>
        <w:jc w:val="both"/>
        <w:rPr>
          <w:sz w:val="24"/>
          <w:szCs w:val="24"/>
        </w:rPr>
      </w:pPr>
      <w:r>
        <w:rPr>
          <w:sz w:val="24"/>
        </w:rPr>
        <w:t xml:space="preserve">- we wsi Zachełmie   </w:t>
        <w:tab/>
        <w:t>- Łucja Balcerek zamieszkała w Zachełmiu”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uto" w:line="28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nie uchwały powierza się Wójtowi Gminy Podgórzyn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Dolnośląskiego.</w:t>
      </w:r>
    </w:p>
    <w:p>
      <w:pPr>
        <w:pStyle w:val="Normal"/>
        <w:ind w:right="5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134" w:right="1099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5:00Z</dcterms:created>
  <dc:creator>Urszula Małka</dc:creator>
  <dc:description/>
  <dc:language>en-US</dc:language>
  <cp:lastModifiedBy>podgorzyn</cp:lastModifiedBy>
  <cp:lastPrinted>2016-03-21T09:11:00Z</cp:lastPrinted>
  <dcterms:modified xsi:type="dcterms:W3CDTF">2019-02-18T13:25:00Z</dcterms:modified>
  <cp:revision>2</cp:revision>
  <dc:subject/>
  <dc:title>Uchwała Nr XIII/109/03</dc:title>
</cp:coreProperties>
</file>