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>Projekt</w:t>
      </w:r>
    </w:p>
    <w:p>
      <w:pPr>
        <w:pStyle w:val="Normal"/>
        <w:spacing w:lineRule="auto" w:line="360"/>
        <w:ind w:left="567" w:right="53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chwała Nr………..</w:t>
      </w:r>
    </w:p>
    <w:p>
      <w:pPr>
        <w:pStyle w:val="Heading1"/>
        <w:spacing w:lineRule="auto" w:line="360"/>
        <w:ind w:left="567" w:right="532" w:hanging="0"/>
        <w:jc w:val="center"/>
        <w:rPr>
          <w:b/>
          <w:b/>
          <w:bCs/>
        </w:rPr>
      </w:pPr>
      <w:r>
        <w:rPr>
          <w:b/>
          <w:bCs/>
        </w:rPr>
        <w:t>Rady Gminy Podgórzyn</w:t>
      </w:r>
    </w:p>
    <w:p>
      <w:pPr>
        <w:pStyle w:val="Normal"/>
        <w:spacing w:lineRule="auto" w:line="360"/>
        <w:ind w:left="567" w:right="53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…. lutego 2019 r.</w:t>
      </w:r>
    </w:p>
    <w:p>
      <w:pPr>
        <w:pStyle w:val="Normal"/>
        <w:spacing w:lineRule="atLeast" w:line="24"/>
        <w:ind w:left="567" w:right="53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blokowy"/>
        <w:spacing w:lineRule="atLeast" w:line="24"/>
        <w:ind w:left="567" w:right="533" w:hanging="0"/>
        <w:rPr>
          <w:sz w:val="24"/>
        </w:rPr>
      </w:pPr>
      <w:r>
        <w:rPr>
          <w:sz w:val="24"/>
        </w:rPr>
        <w:t xml:space="preserve">w sprawie zmiany Uchwały nr VI/35/15 z dnia 12 marca 2015 r. Rady Gminy Podgórzyn w sprawie poboru w drodze inkasa zobowiązania pieniężnego </w:t>
        <w:br/>
        <w:t>i podatku od nieruchomości, określenia inkasentów oraz wysokości wynagrodzenia za inkaso.</w:t>
      </w:r>
    </w:p>
    <w:p>
      <w:pPr>
        <w:pStyle w:val="Tekstblokowy"/>
        <w:spacing w:lineRule="atLeast" w:line="24"/>
        <w:ind w:left="0" w:right="-35" w:hanging="0"/>
        <w:jc w:val="both"/>
        <w:rPr/>
      </w:pPr>
      <w:r>
        <w:rPr/>
        <w:t xml:space="preserve"> </w:t>
      </w:r>
    </w:p>
    <w:p>
      <w:pPr>
        <w:pStyle w:val="Normal"/>
        <w:spacing w:lineRule="atLeast" w:line="24"/>
        <w:ind w:firstLine="708"/>
        <w:jc w:val="both"/>
        <w:rPr>
          <w:sz w:val="24"/>
        </w:rPr>
      </w:pPr>
      <w:r>
        <w:rPr>
          <w:sz w:val="24"/>
        </w:rPr>
        <w:t>Na podstawie art. 18 ust. 2 pkt 8 ustawy z dnia 8 marca 1990 r. o samorządzie gminnym (tekst jednolity: Dz. U. z 2018 r. poz. 994 z późn. zm.) oraz art. 6 ust. 12  ustawy z dnia 12 stycznia 1991 r. o podatkach i opłatach lokalnych (tekst jednolity: Dz. U. z 2018 r. poz. 1445 z późn. zm.) oraz art. 6b ustawy z dnia 15 listopada 1984 r. o podatku rolnym (tekst jednolity: Dz. U. z 2017 r. poz. 1892 z późn. zm.) oraz art. 6 ustawy z dnia 30 października 2002 r. o podatku leśnym (tekst jednolity: Dz. U. z 2017 r. poz. 1821 z późn. zm.).</w:t>
      </w:r>
    </w:p>
    <w:p>
      <w:pPr>
        <w:pStyle w:val="Normal"/>
        <w:spacing w:lineRule="atLeast" w:line="2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2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a Gminy uchwala co następuje:</w:t>
      </w:r>
    </w:p>
    <w:p>
      <w:pPr>
        <w:pStyle w:val="Normal"/>
        <w:spacing w:lineRule="atLeast" w:line="2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Tekstblokowy"/>
        <w:spacing w:lineRule="atLeast" w:line="24"/>
        <w:ind w:left="0" w:right="-35" w:firstLine="708"/>
        <w:jc w:val="both"/>
        <w:rPr/>
      </w:pPr>
      <w:r>
        <w:rPr>
          <w:b w:val="false"/>
          <w:bCs w:val="false"/>
          <w:sz w:val="24"/>
          <w:szCs w:val="24"/>
        </w:rPr>
        <w:t>W Uchwale nr VI/35/15 z dnia 12 marca 2015 r. Rady Gminy Podgórzyn w sprawie poboru w drodze inkasa zobowiązania pieniężnego i podatku od nieruchomości, określenia inkasentów oraz wysokości wynagrodzenia za inkaso, wprowadza się następujące zmiany</w:t>
      </w:r>
      <w:r>
        <w:rPr>
          <w:b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Tekstblokowy"/>
        <w:spacing w:lineRule="atLeast" w:line="24"/>
        <w:ind w:left="0" w:right="-3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709" w:right="-35" w:hanging="425"/>
        <w:jc w:val="both"/>
        <w:rPr>
          <w:sz w:val="24"/>
          <w:szCs w:val="24"/>
        </w:rPr>
      </w:pPr>
      <w:r>
        <w:rPr>
          <w:sz w:val="24"/>
          <w:szCs w:val="24"/>
        </w:rPr>
        <w:t>Zmienia się §1 Uchwały, który otrzymuje następujące brzmienie:</w:t>
      </w:r>
    </w:p>
    <w:p>
      <w:pPr>
        <w:pStyle w:val="Normal"/>
        <w:ind w:left="709" w:right="-35" w:hanging="1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Zarządza się na terenie gminy pobór podatków: od nieruchomości od osób fizycznych oraz rolnego, leśnego i od nieruchomości objętych łącznym zobowiązaniem pieniężnym </w:t>
        <w:br/>
        <w:t>w drodze inkasa.</w:t>
      </w:r>
    </w:p>
    <w:p>
      <w:pPr>
        <w:pStyle w:val="Normal"/>
        <w:ind w:left="709" w:right="-35" w:hanging="1"/>
        <w:jc w:val="both"/>
        <w:rPr>
          <w:sz w:val="24"/>
          <w:szCs w:val="24"/>
        </w:rPr>
      </w:pPr>
      <w:r>
        <w:rPr>
          <w:sz w:val="24"/>
          <w:szCs w:val="24"/>
        </w:rPr>
        <w:t>Inkasentami na terenie gminy są następujące osoby: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</w:rPr>
        <w:t>- we wsi Borowice</w:t>
        <w:tab/>
        <w:tab/>
        <w:t>- Józef Nierodka zamieszkały w Borowicach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</w:rPr>
        <w:t xml:space="preserve">- we wsi Głębock </w:t>
        <w:tab/>
        <w:tab/>
        <w:t>- Halina Kacprzak zamieszkała w Głębocku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</w:rPr>
        <w:t>- we wsi Marczyce</w:t>
        <w:tab/>
        <w:tab/>
        <w:t>- Bogumiła Ratajska zamieszkała w Marczycach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</w:rPr>
        <w:t>- we wsi Miłków</w:t>
        <w:tab/>
        <w:tab/>
        <w:t>- Beata Dymek zamieszkała w Miłkowie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</w:rPr>
        <w:t>- we wsi Podgórzyn</w:t>
        <w:tab/>
        <w:t>- Danuta Szymajda zamieszkała w Podgórzynie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</w:rPr>
        <w:t>- we wsi Przesieka</w:t>
        <w:tab/>
        <w:tab/>
        <w:t>- Jerzy Szmel zamieszkały w Przesiece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</w:rPr>
        <w:t>- we wsi Sosnówka</w:t>
        <w:tab/>
        <w:t>- Alina Nykiel zamieszkała w Sosnówce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</w:rPr>
        <w:t xml:space="preserve">- we wsi Staniszów </w:t>
        <w:tab/>
        <w:t>- Alina Sobieraj zamieszkała w Staniszowie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</w:rPr>
        <w:t>- we wsi Ściegny</w:t>
        <w:tab/>
        <w:tab/>
        <w:t>- Alina Wakor zamieszkała w  Ściegnach</w:t>
      </w:r>
    </w:p>
    <w:p>
      <w:pPr>
        <w:pStyle w:val="Normal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- we wsi Zachełmie</w:t>
        <w:tab/>
        <w:t>- Łucja Balcerek zamieszkała w Zachełmiu”</w:t>
      </w:r>
    </w:p>
    <w:p>
      <w:pPr>
        <w:pStyle w:val="Tekstblokowy"/>
        <w:spacing w:lineRule="atLeast" w:line="24"/>
        <w:ind w:left="0" w:right="-3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4"/>
        <w:ind w:right="-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spacing w:lineRule="atLeast" w:line="24"/>
        <w:ind w:right="-35"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ykonanie uchwały powierza się Wójtowi Gminy Podgórzyn.</w:t>
      </w:r>
    </w:p>
    <w:p>
      <w:pPr>
        <w:pStyle w:val="Normal"/>
        <w:spacing w:lineRule="atLeast" w:line="24"/>
        <w:ind w:right="-3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"/>
        <w:ind w:right="-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spacing w:lineRule="atLeast" w:line="24"/>
        <w:ind w:right="-35" w:firstLine="708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po upływie 14 dni od dnia ogłoszenia w Dzienniku Urzędowym Województwa Dolno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532" w:hanging="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134" w:right="1099" w:hanging="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25:00Z</dcterms:created>
  <dc:creator>Urszula Małka</dc:creator>
  <dc:description/>
  <dc:language>en-US</dc:language>
  <cp:lastModifiedBy>podgorzyn</cp:lastModifiedBy>
  <cp:lastPrinted>2017-01-13T14:38:00Z</cp:lastPrinted>
  <dcterms:modified xsi:type="dcterms:W3CDTF">2019-02-18T13:25:00Z</dcterms:modified>
  <cp:revision>2</cp:revision>
  <dc:subject/>
  <dc:title>Uchwała Nr XIII/109/03</dc:title>
</cp:coreProperties>
</file>